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сточниках и датах официального обнародования проекта решения Собрания депутатов Боковского сельского поселения «О бюджете Боковского сельского поселения на 2010 год » ,  и о результатах публичных слушаний по проекту решения Собрания депутатов Боковского сельского поселения «О бюджете Боковского сельского поселения на 2010 год»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Собрания депутатов Боковского сельского поселения   «О бюджете Боковского сельского поселения на 2010 год» одобрен Собранием депутатов Боковского сельского поселения, решение № 23 от 06.11.2009 г. и официально обнародован в информационном бюллетене Боковского сельского поселения №28 от 09.11.2009 г, тиражом 10 экземпля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ый бюллетень размещен на информационных стендах в населенных пунктах и в помещении Администрации Боковского сельского поселения. распространен по библиотекам, клубным учреждениям, организациям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слушания были проведены согласно ранее опубликованному объявлению 20.11.2009 г. в 10-00 в зале заседаний Администрации Боковского сельского поселения  по адресу: станица Боковская, ул. Советская, 17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й и дополнений в ходе публичных слушаний по проекту решения Собрания депутатов Боковского сельского поселения «О бюджете Боковского сельского поселения на 2010 год»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лючение о результатах  публичных слушаний по проекту решения Собрания депутатов Боковского сельского поселения «О проекте Устава муниципального образования «Боковское сельское поселение» официально обнародовано в информационном бюллетене Боковского сельского поселения № 29 от 23 ноября 2009 г. тиражом 10 экземпляров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онный бюллетень размещен на информационных стендах в населенных пунктах и в помещении Администрации Боковского сельского поселения. распространен по библиотекам, клубным учреждениям, организациям Боковского сельского поселения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sz w:val="28"/>
          <w:szCs w:val="28"/>
        </w:rPr>
        <w:t>Глава Боковского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sz w:val="28"/>
          <w:szCs w:val="28"/>
        </w:rPr>
        <w:t xml:space="preserve">сельского поселения                           </w:t>
        <w:tab/>
        <w:t xml:space="preserve">В.В. Чукар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54:00Z</dcterms:created>
  <dc:creator>Boks</dc:creator>
  <dc:description/>
  <cp:keywords/>
  <dc:language>en-US</dc:language>
  <cp:lastModifiedBy>User</cp:lastModifiedBy>
  <cp:lastPrinted>2008-04-08T09:00:00Z</cp:lastPrinted>
  <dcterms:modified xsi:type="dcterms:W3CDTF">2009-11-24T06:17:00Z</dcterms:modified>
  <cp:revision>9</cp:revision>
  <dc:subject/>
  <dc:title>Сведения</dc:title>
</cp:coreProperties>
</file>